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招标控制价编制说明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工程名称：学校操场改造及铺设人工草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6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莆田市荔城区</w:t>
            </w:r>
          </w:p>
          <w:p>
            <w:pPr>
              <w:pStyle w:val="Normal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建筑工程</w:t>
            </w:r>
          </w:p>
          <w:p>
            <w:pPr>
              <w:pStyle w:val="Normal"/>
              <w:ind w:left="959" w:hanging="411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期质量：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天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合格工程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招标范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学校操场改造及铺设人工草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1036m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及檐口高度：层数及檐口高度：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）混凝土情况：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  <w:u w:val="single"/>
              </w:rPr>
              <w:t>采用非泵送商品混凝土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万锦建设集团有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学校操场改造及铺设人工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的施工图纸，编制范围包括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学校操场改造及铺设人工草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范围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室外总体及管网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玻璃幕墙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电梯工程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图纸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万锦建设集团有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的施工图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（工程编号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220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，学校操场改造及铺设人工草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2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图纸，业主及设计院回复函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招标文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福建省乙庚工程咨询有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 编制的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02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的招标文件及其工程量清单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其中存在与现行计价规定不一致的内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计价计量规范：《建设工程工程量清单计价规范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GB50500-201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、各专业工程工程量计算规范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GB5085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～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0862-201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及现行补充或调整文件（截止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02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以前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预算定额</w:t>
            </w:r>
            <w:r>
              <w:rPr>
                <w:rFonts w:ascii="宋体" w:hAnsi="宋体" w:cs="仿宋"/>
                <w:bCs/>
                <w:sz w:val="28"/>
                <w:szCs w:val="28"/>
              </w:rPr>
              <w:t>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《福建省构筑物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《福建省装配式建筑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及现行补充或调整文件（截止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2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以前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??;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费用定额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调整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元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工程排污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单价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莆建管〔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〕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6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号关于发布莆田市建设工程人工费动态指数调整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1.188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计入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施工机械台班价格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照《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第三季度福建省施工机械台班单价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价格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参考《莆田建设工程造价管理信息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2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）莆田市信息价、定额基期价格、市场询价（详见询价记录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类别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室外总体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</w:rPr>
              <w:t>企业管理费费率：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u w:val="single"/>
              </w:rPr>
              <w:t>6.9%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</w:rPr>
              <w:t>税率：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u w:val="single"/>
              </w:rPr>
              <w:t xml:space="preserve">9%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考虑的施工方法与措施（仅供参考，投标人自行考虑方案、自主报价）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auto" w:line="360"/>
              <w:ind w:left="437" w:hanging="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桩基工程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环境保护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垃圾外运运距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3K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混凝土模板及支架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脚手架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施工排水、降水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垂直运输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基础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检测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进出场及安拆费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基坑支护工程拆除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非夜间施工照明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材料二次搬运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其他特殊措施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；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spacing w:val="-2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-2"/>
                <w:sz w:val="28"/>
              </w:rPr>
              <w:t>六、《福建省建筑安装工程费用定额（</w:t>
            </w:r>
            <w:r>
              <w:rPr>
                <w:rFonts w:eastAsia="仿宋_GB2312;仿宋" w:cs="宋体" w:ascii="仿宋_GB2312;仿宋" w:hAnsi="仿宋_GB2312;仿宋"/>
                <w:b/>
                <w:spacing w:val="-2"/>
                <w:sz w:val="28"/>
              </w:rPr>
              <w:t>2017</w:t>
            </w:r>
            <w:r>
              <w:rPr>
                <w:rFonts w:ascii="仿宋_GB2312;仿宋" w:hAnsi="仿宋_GB2312;仿宋" w:cs="宋体" w:eastAsia="仿宋_GB2312;仿宋"/>
                <w:b/>
                <w:spacing w:val="-2"/>
                <w:sz w:val="28"/>
              </w:rPr>
              <w:t>版）》其他项目费中不再单列远程监控系统租赁费，施工现场远程视频监控系统使用费依据《建设工程施工现场远程视频监控系统建设应用标准》（</w:t>
            </w:r>
            <w:r>
              <w:rPr>
                <w:rFonts w:eastAsia="仿宋_GB2312;仿宋" w:cs="宋体" w:ascii="仿宋_GB2312;仿宋" w:hAnsi="仿宋_GB2312;仿宋"/>
                <w:b/>
                <w:spacing w:val="-2"/>
                <w:sz w:val="28"/>
              </w:rPr>
              <w:t>DBJ /T13-339-2020</w:t>
            </w:r>
            <w:r>
              <w:rPr>
                <w:rFonts w:ascii="仿宋_GB2312;仿宋" w:hAnsi="仿宋_GB2312;仿宋" w:cs="宋体" w:eastAsia="仿宋_GB2312;仿宋"/>
                <w:b/>
                <w:spacing w:val="-2"/>
                <w:sz w:val="28"/>
              </w:rPr>
              <w:t>）测算，并入企业管理费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spacing w:val="-2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-2"/>
                <w:sz w:val="28"/>
              </w:rPr>
              <w:t>七、防尘喷雾按莆建管〔</w:t>
            </w:r>
            <w:r>
              <w:rPr>
                <w:rFonts w:eastAsia="仿宋_GB2312;仿宋" w:cs="宋体" w:ascii="仿宋_GB2312;仿宋" w:hAnsi="仿宋_GB2312;仿宋"/>
                <w:b/>
                <w:spacing w:val="-2"/>
                <w:sz w:val="28"/>
              </w:rPr>
              <w:t>2019</w:t>
            </w:r>
            <w:r>
              <w:rPr>
                <w:rFonts w:ascii="仿宋_GB2312;仿宋" w:hAnsi="仿宋_GB2312;仿宋" w:cs="宋体" w:eastAsia="仿宋_GB2312;仿宋"/>
                <w:b/>
                <w:spacing w:val="-2"/>
                <w:sz w:val="28"/>
              </w:rPr>
              <w:t>〕</w:t>
            </w:r>
            <w:r>
              <w:rPr>
                <w:rFonts w:eastAsia="仿宋_GB2312;仿宋" w:cs="宋体" w:ascii="仿宋_GB2312;仿宋" w:hAnsi="仿宋_GB2312;仿宋"/>
                <w:b/>
                <w:spacing w:val="-2"/>
                <w:sz w:val="28"/>
              </w:rPr>
              <w:t>83</w:t>
            </w:r>
            <w:r>
              <w:rPr>
                <w:rFonts w:ascii="仿宋_GB2312;仿宋" w:hAnsi="仿宋_GB2312;仿宋" w:cs="宋体" w:eastAsia="仿宋_GB2312;仿宋"/>
                <w:b/>
                <w:spacing w:val="-2"/>
                <w:sz w:val="28"/>
              </w:rPr>
              <w:t>号计入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spacing w:val="-2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-2"/>
                <w:sz w:val="28"/>
              </w:rPr>
              <w:t>八、其他说明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975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土建部分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720" w:leader="none"/>
                <w:tab w:val="left" w:pos="1026" w:leader="none"/>
              </w:tabs>
              <w:ind w:left="0" w:firstLine="601"/>
              <w:jc w:val="left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室外场地标高按设计室外地坪标高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720" w:leader="none"/>
                <w:tab w:val="left" w:pos="1026" w:leader="none"/>
              </w:tabs>
              <w:ind w:left="0" w:firstLine="601"/>
              <w:jc w:val="left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拆除垃圾废料外运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k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包干计入，不再另行调整，弃点由中标人自理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720" w:leader="none"/>
                <w:tab w:val="left" w:pos="1026" w:leader="none"/>
              </w:tabs>
              <w:ind w:left="0" w:firstLine="601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根据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设计院回复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：沉砂井内壁采用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: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水泥砂浆打底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720" w:leader="none"/>
                <w:tab w:val="left" w:pos="1026" w:leader="none"/>
              </w:tabs>
              <w:ind w:left="0" w:firstLine="601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根据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设计院回复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：沉砂井砖砌采用水泥砖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720" w:leader="none"/>
                <w:tab w:val="left" w:pos="1026" w:leader="none"/>
              </w:tabs>
              <w:ind w:left="0" w:firstLine="601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根据业主回复：现状跑道排水沟和现状橡胶跑道面层拆除及外运包干，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万元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项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720" w:leader="none"/>
                <w:tab w:val="left" w:pos="1026" w:leader="none"/>
              </w:tabs>
              <w:ind w:left="0" w:firstLine="601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另有不详，详预算书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主要材料及设备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招标人要求的主要材料设备品牌及本控制价取定情况见下表</w:t>
            </w:r>
          </w:p>
          <w:tbl>
            <w:tblPr>
              <w:tblW w:w="8504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2835"/>
              <w:gridCol w:w="2268"/>
              <w:gridCol w:w="1275"/>
            </w:tblGrid>
            <w:tr>
              <w:trPr>
                <w:trHeight w:val="586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范围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控制价取定品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0"/>
                    <w:jc w:val="left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水泥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金德、建福、岩城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信息价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甲供的材料设备及其单价见下表</w:t>
            </w:r>
          </w:p>
          <w:tbl>
            <w:tblPr>
              <w:tblW w:w="808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9"/>
              <w:gridCol w:w="2140"/>
              <w:gridCol w:w="2140"/>
              <w:gridCol w:w="1661"/>
            </w:tblGrid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单价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71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经市场询价的材料、设备有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人工草跑道、平蓖式单蓖铸铁雨水盖板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;</w:t>
            </w:r>
          </w:p>
          <w:p>
            <w:pPr>
              <w:pStyle w:val="Normal"/>
              <w:spacing w:lineRule="auto" w:line="360"/>
              <w:ind w:left="71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【说明：交代材料设备的品种规格，不需要说明具体价格与来源渠道。询价资料作为招标控制价编制的附件，提供招标人和保存在归档资料中备查。投标人自主报价。】</w:t>
            </w:r>
          </w:p>
          <w:p>
            <w:pPr>
              <w:pStyle w:val="Normal"/>
              <w:spacing w:lineRule="auto" w:line="360"/>
              <w:ind w:left="597" w:hanging="141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八、本项目补充清单的工程量计算规则及工程内容</w:t>
            </w:r>
          </w:p>
          <w:tbl>
            <w:tblPr>
              <w:tblW w:w="8789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417"/>
              <w:gridCol w:w="1843"/>
              <w:gridCol w:w="1219"/>
              <w:gridCol w:w="1758"/>
              <w:gridCol w:w="1276"/>
            </w:tblGrid>
            <w:tr>
              <w:trPr>
                <w:trHeight w:val="598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596" w:hanging="140"/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茶凉</cp:lastModifiedBy>
  <cp:lastPrinted>2014-11-27T09:57:00Z</cp:lastPrinted>
  <dcterms:modified xsi:type="dcterms:W3CDTF">2022-07-04T09:08:36Z</dcterms:modified>
  <cp:revision>7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489B4FFE414AE8BCB4A52E4716C9A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